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/>
      </w:pPr>
      <w:r>
        <w:rPr/>
        <w:t>Documento de Concepção da Interface</w:t>
      </w:r>
    </w:p>
    <w:p>
      <w:pPr>
        <w:pStyle w:val="Subtitle"/>
        <w:spacing w:before="0" w:after="0"/>
        <w:jc w:val="right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  <w:t>Nota: 8,7</w:t>
      </w:r>
    </w:p>
    <w:p>
      <w:pPr>
        <w:pStyle w:val="Normal"/>
        <w:jc w:val="center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  <w:t>Este documento contém a especificação dos requisitos de interface para o sistema web daSpeak Idiomas. Esta atividade foi desenvolvida focando nos requisitos que a interface com usuário deve ter de acordo com as necessidades do cliente.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Na seção 2 destaca-se a plataforma de implementação considerada, na seção 3 são apresentados os mapas de navegação do sistema de acordo com o perfil de cada ator de modo a fornecer uma visão geral da utilização do sistema e na seção 4 é apresentado o </w:t>
      </w:r>
      <w:r>
        <w:rPr>
          <w:i/>
          <w:sz w:val="24"/>
        </w:rPr>
        <w:t>storyboard</w:t>
      </w:r>
      <w:r>
        <w:rPr>
          <w:sz w:val="24"/>
        </w:rPr>
        <w:t xml:space="preserve"> contendo as principais telas do sistema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lataforma de Implementação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O sistema proposto será implementado usando HTML, CSS, </w:t>
      </w:r>
      <w:r>
        <w:rPr>
          <w:i/>
          <w:sz w:val="24"/>
        </w:rPr>
        <w:t>JavaScript</w:t>
      </w:r>
      <w:r>
        <w:rPr>
          <w:sz w:val="24"/>
        </w:rPr>
        <w:t xml:space="preserve"> e PHP. A persistência dos dados será feita em um banco de dados relacional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pas de Navega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7685" cy="438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FF0000"/>
        </w:rPr>
      </w:pPr>
      <w:r>
        <w:rPr>
          <w:b/>
          <w:bCs/>
          <w:color w:val="FF0000"/>
        </w:rPr>
        <w:t>CORREÇÃO:</w:t>
      </w:r>
      <w:r>
        <w:rPr>
          <w:bCs/>
          <w:color w:val="FF0000"/>
        </w:rPr>
        <w:t xml:space="preserve"> PARA FACILITAR A USUABILIDADE PODERIA TER UM LINK DA TELA “CADASTRO DE ALUNOS” PARA A TELA HOME SECRETÁRIO. IDEM PARA CADASTRO DE PROFESSORES.</w:t>
      </w:r>
    </w:p>
    <w:p>
      <w:pPr>
        <w:pStyle w:val="Normal"/>
        <w:jc w:val="both"/>
        <w:rPr>
          <w:bCs/>
          <w:color w:val="FF0000"/>
        </w:rPr>
      </w:pPr>
      <w:r>
        <w:rPr>
          <w:b/>
          <w:bCs/>
          <w:color w:val="FF0000"/>
        </w:rPr>
        <w:t xml:space="preserve">CORREÇÃO: </w:t>
      </w:r>
      <w:r>
        <w:rPr>
          <w:bCs/>
          <w:color w:val="FF0000"/>
        </w:rPr>
        <w:t>MELHORAR OS NOMES DAS TELAS. TIRAR ABREVIAÇÕES. USAR NOMES COMPLETOS E PORTUGUES CORRETO PELO FATO DESSES NOMES SER UTILIZADOS NO TITULOS DAS PÁGINAS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A tela inicial é a home geral do site nela você encontra links para mais duas outras telas: Nossos Cursos e Área restrita. A tela nossos cursos oferece ao navegante uma descrição dos cursos que são lecionados na escola. No acesso restrito somente funcionários da secretaria e alunos logarão, cada um com uma área especifica. na área do secretario encontraremos  alem do link para home, mais quatro links:cadastrar aluno, consultar aluno,cadastrar professor, consultar professor. Clicando em cadastrar aluno você vai ser direcionado a uma pagina onde o secretario faz o cadastro do aluno, no link consultar aluno o secretario informa o nome do mesmo e aparecerá uma lista( se houver mais de um aluno com o mesmo nome) e ao lado terá links com a opção de alterar e excluir. Consultar o professor e cadastrar professor são parecidos com cadastrar aluno, consultar aluno. Na home do aluno ele encontra informações de interesse dele e um link para acessar a nota e a freqüência do aluno.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</w:rPr>
        <w:t>Storyboar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CORREÇÃO:</w:t>
      </w:r>
      <w:r>
        <w:rPr>
          <w:bCs/>
          <w:color w:val="FF0000"/>
        </w:rPr>
        <w:t xml:space="preserve"> PODERIA TER EXPLORADO MAIS AS DECRIÇÕES DAS TELAS NO STORYBOARD INDICANDO LINKS E COMO UTILIZÁ-L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685" cy="459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ome</w:t>
      </w:r>
    </w:p>
    <w:p>
      <w:pPr>
        <w:pStyle w:val="Normal"/>
        <w:jc w:val="center"/>
        <w:rPr/>
      </w:pPr>
      <w:r>
        <w:rPr/>
        <w:t>Essa é a área de acesso inicial nela você encontra links(que no trabalho alguns estarão inativos por exclusão do professor) como o Da área restrita que nos leva a próxima pagin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434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Nossos Cursos</w:t>
      </w:r>
    </w:p>
    <w:p>
      <w:pPr>
        <w:pStyle w:val="Normal"/>
        <w:jc w:val="center"/>
        <w:rPr/>
      </w:pPr>
      <w:r>
        <w:rPr/>
        <w:t>Tela onde são descritos os cursos da escol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418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Área de Login</w:t>
      </w:r>
    </w:p>
    <w:p>
      <w:pPr>
        <w:pStyle w:val="Normal"/>
        <w:jc w:val="center"/>
        <w:rPr/>
      </w:pPr>
      <w:r>
        <w:rPr/>
        <w:t>Esta área é onde os usuários informarão seu “usuário” e “senha”, onde serão redirecionados para suas respectivas páginas de acess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1495" cy="416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ome Secretario</w:t>
      </w:r>
    </w:p>
    <w:p>
      <w:pPr>
        <w:pStyle w:val="Normal"/>
        <w:jc w:val="center"/>
        <w:rPr/>
      </w:pPr>
      <w:r>
        <w:rPr/>
        <w:t>Esta é a pagina de trabalho do secretario. Aqui, o secretário encontra as opções de cadastramento geral de aluno(incluir e alterar) e de cadastramento do profess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1495" cy="422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Área de cadastro de aluno</w:t>
      </w:r>
    </w:p>
    <w:p>
      <w:pPr>
        <w:pStyle w:val="Normal"/>
        <w:jc w:val="center"/>
        <w:rPr/>
      </w:pPr>
      <w:r>
        <w:rPr/>
        <w:t xml:space="preserve">Nessa tela o secretario responsável cadastra os alunos ingressantes na unidade de ensino. Para o cadastro é necessário que seja preenchido os campos solicitado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050" cy="4164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nsultar aluno</w:t>
      </w:r>
    </w:p>
    <w:p>
      <w:pPr>
        <w:pStyle w:val="Normal"/>
        <w:jc w:val="center"/>
        <w:rPr/>
      </w:pPr>
      <w:r>
        <w:rPr/>
        <w:t>Nessa área o secretario digita o nome do aluno e clica no botão pesquisar</w:t>
      </w:r>
    </w:p>
    <w:p>
      <w:pPr>
        <w:pStyle w:val="Normal"/>
        <w:jc w:val="center"/>
        <w:rPr/>
      </w:pPr>
      <w:r>
        <w:rPr/>
        <w:t>Os nomes dos alunos são listados abaixo onde terá a opção de alterar o aluno e também exclui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5145" cy="432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serir Professor</w:t>
      </w:r>
    </w:p>
    <w:p>
      <w:pPr>
        <w:pStyle w:val="Normal"/>
        <w:jc w:val="center"/>
        <w:rPr/>
      </w:pPr>
      <w:r>
        <w:rPr/>
        <w:t>Nessa tela o secretario responsável cadastra os professores ingressantes na unidade de ensino. Para o cadastro são necessários, que seja preenchido os campos solicitad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4185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onsulta Professor</w:t>
      </w:r>
    </w:p>
    <w:p>
      <w:pPr>
        <w:pStyle w:val="Normal"/>
        <w:jc w:val="center"/>
        <w:rPr/>
      </w:pPr>
      <w:r>
        <w:rPr/>
        <w:t>Nessa área o secretario digita o nome do Professor e clica no botão pesquisar</w:t>
      </w:r>
    </w:p>
    <w:p>
      <w:pPr>
        <w:pStyle w:val="Normal"/>
        <w:jc w:val="center"/>
        <w:rPr/>
      </w:pPr>
      <w:r>
        <w:rPr/>
        <w:t>Os nomes dos Professores são listados abaixo onde terá a opção de alterar o Professor e também exclui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685" cy="419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ome Aluno</w:t>
      </w:r>
    </w:p>
    <w:p>
      <w:pPr>
        <w:pStyle w:val="Normal"/>
        <w:jc w:val="center"/>
        <w:rPr/>
      </w:pPr>
      <w:r>
        <w:rPr/>
        <w:t>Nessa área o aluno obtém informações de seu interesse. A partir dessa home, o aluno poderá consultar sua nota e freqüên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4223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Nota e Freqüência</w:t>
      </w:r>
    </w:p>
    <w:p>
      <w:pPr>
        <w:pStyle w:val="Normal"/>
        <w:jc w:val="center"/>
        <w:rPr/>
      </w:pPr>
      <w:r>
        <w:rPr/>
        <w:t xml:space="preserve">Tela onde o aluno consegue visualizar sua nota e freqüência e voltar para sua hom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CORREÇÃO:</w:t>
      </w:r>
      <w:r>
        <w:rPr>
          <w:color w:val="FF0000"/>
        </w:rPr>
        <w:t xml:space="preserve"> AS NOTAS E FREQUENCIAS SÃO ORGANIZADAS POR QUAL CRITÉRIO, POIS O ALUNO PODE TER VÁRIAS NOTAS EM UM MESMO CURSO. ALÉM DISSO, UM ALUNO PODE ESTAR MATRICULADO EM MAIS DE UM CURSO. ALÉM DISSO, AS FREQUÊNCIAS SÃO POR MODULO/CURSO OU DISCIPLINA. TEM-SE QUE ANALISAR O QUE DIZ O DIAGRAMA DE CLASSE DE VOCES.</w:t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Site Speak Idiomas</w:t>
    </w:r>
  </w:p>
  <w:p>
    <w:pPr>
      <w:pStyle w:val="Header"/>
      <w:rPr/>
    </w:pPr>
    <w:r>
      <w:rPr/>
      <w:t>Alunos: Rith Camisqui, Jefferson Marg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08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EstiloRAF">
    <w:name w:val="EstiloRAF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autoSpaceDE w:val="false"/>
      <w:spacing w:before="12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29:00Z</dcterms:created>
  <dc:creator>Ricardo</dc:creator>
  <dc:description/>
  <cp:keywords/>
  <dc:language>en-US</dc:language>
  <cp:lastModifiedBy>.</cp:lastModifiedBy>
  <dcterms:modified xsi:type="dcterms:W3CDTF">2008-06-02T14:16:00Z</dcterms:modified>
  <cp:revision>12</cp:revision>
  <dc:subject/>
  <dc:title>Projeto Locadora de Vídeo Passatempo</dc:title>
</cp:coreProperties>
</file>